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2570"/>
        <w:gridCol w:w="2796"/>
        <w:gridCol w:w="2570"/>
        <w:gridCol w:w="135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Ver.</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Tracks on the digital camer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ni sulla fotocamera digital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hange track...</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Cambia bran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Restore default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Ripristina impostazioni predefinit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Tracks longer than %d seconds will be trunca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I brani che superano i %d secondi verranno troncat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File Location:</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Percorso fil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lick here to add track)</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re clic qui per aggiungere il bran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 information</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lla version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hange track(%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bia bran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Track</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bran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reset track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Brani predefinit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Sostituisc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onverting "%s" to "%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i "%s" in "%s" cors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Transferring "%s" to the digital camer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mento di "%s" alla fotocamera digitale in cors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ing "%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di "%s" in cors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le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zione completat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find the digital camera.\n\nConfirm that the camera is turned on and the USB cable is properly connec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la fotocamera digitale.\n\nVerificare che la fotocamera sia accesa e che il cavo USB sia collegato correttament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digital camera.\n\nDelete some files to increase the available space.\nRefer to the camera owner's manual for detail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 spazio libero sulla fotocamera digitale è insufficiente.\n\nEliminare alcuni file per creare più spazio.\nPer informazioni dettagliate, consultare il manuale della fotocamer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start this application as it is being used by another user.</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vviare l'applicazione. È attualmente utilizzata da un altro utent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go on standby or into hibernation while this program is importing,\nconverting or transferring fil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passare alla modalità di standby o sospensione mentre questo programma sta importando,\nconvertendo o trasferendo fil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The operation was canceled because an error has occurr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zione annullata. Si è verificato un error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onnect the digital camera to the computer using a USB cable.\n\nYou may need to change some settings, depending on the digital camera.\nRefer to the camera owner's manual for detail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legare la fotocamera digitale al computer mediante un cavo USB.\n\nPotrebbe essere necessario modificare alcune impostazioni, a seconda della fotocamera digitale in uso.\nPer informazioni dettagliate, consultare il manuale della fotocamer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This application does not support this digital camer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pplicazione non supporta questa fotocamera digital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play the track.\nThe file may be corrup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riprodurre il brano.\nIl file potrebbe essere danneggiat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s"\nfrom the digital camer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re "%s"\ndalla fotocamera digital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track.\n\nThe track may have been dele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il brano selezionato.\n\nIl brano potrebbe essere stato eliminat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place all the tracks on the digital camera\nwith the preset track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stituire tutti i brani della fotocamera digitale\ncon i brani predefinit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find %s.\n\nThe folder may have been deleted. Confirm that the specified location is correct.</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s.\n\nLa cartella potrebbe essere stata eliminata. Verificare che il percorso specificato sia corrett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containing the preset tracks.\n\nThe folder may have been dele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la cartella contenente i brani predefiniti.\n\nLa cartella potrebbe essere stata eliminat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file.\n\nThe file may have been dele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il file specificato.\n\nIl file potrebbe essere stato eliminat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play the track.\n\nThe file format is not supported or the file is corrup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riprodurre il brano.\n\nIl formato del file non è supportato o il file è danneggiat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find a music CD.\n\nPlease insert a music C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un CD musicale.\n\nInserire un CD musical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convert the specified track because it is too short.\n\nSelect a track longer than %d second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vertire il brano specificato perché è troppo breve.\n\nSelezionare un brano che sia lungo più di %d second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n\nThe specified file is not accessibl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vertire il file.\n\nIl file specificato non è accessibil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transfer files.\n\nOutput device is not accessible or is read-only.</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asferire i file.\n\nLa periferica di uscita non è accessibile o è di sola lettur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The operation has been stopped because there is not enough free space on the hard disk.\n\nDelete some files to increase the available space on the drive where this application is install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zione interrotta. Lo spazio libero sul disco rigido è insufficiente.\n\nEliminare alcuni file per creare dello spazio nell'unità su cui è installata l'applicazion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n\nThe file format is not supported or the file is corrupt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vertire il file.\n\nIl formato del file non è supportato o il file è danneggiat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operation?</w:t>
            </w:r>
          </w:p>
        </w:tc>
        <w:tc>
          <w:tcPr>
            <w:tcW w:w="27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ere l'operazion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Music%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Musica%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1, 0, 0, 506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 0, 0, 506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icture Packag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Picture Packag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PMusicTransf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RinaldiG</dc:creator>
  <dc:description/>
  <dc:language>en-US</dc:language>
  <cp:lastModifiedBy>RinaldiG</cp:lastModifiedBy>
  <dcterms:modified xsi:type="dcterms:W3CDTF">2005-05-19T13:47:00Z</dcterms:modified>
  <cp:revision>2</cp:revision>
  <dc:subject/>
  <dc:title>Ver</dc:title>
</cp:coreProperties>
</file>